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15" w:type="dxa"/>
        <w:jc w:val="left"/>
        <w:tblInd w:w="0" w:type="dxa"/>
        <w:tblLayout w:type="fixed"/>
        <w:tblCellMar>
          <w:top w:w="0" w:type="dxa"/>
          <w:left w:w="0" w:type="dxa"/>
          <w:bottom w:w="0" w:type="dxa"/>
          <w:right w:w="0" w:type="dxa"/>
        </w:tblCellMar>
      </w:tblPr>
      <w:tblGrid>
        <w:gridCol w:w="3515"/>
      </w:tblGrid>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ANSATZ ZUR PERFEKTION</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lang w:val="de-DE" w:eastAsia="de-DE"/>
              </w:rPr>
              <w:t>Ansatz zur Perfektion steigert die Wirksamkeit anderer Talente. Es kann nur auf Talente angewendet werden, deren Einsatz länger als eine Minute dauert. Ein Spieler muß ansagen, daß er Ansatz zur Perfektion einsetzen wird, ehe er das andere Talent anwendet.</w:t>
            </w:r>
          </w:p>
          <w:p>
            <w:pPr>
              <w:pStyle w:val="Blocktext"/>
              <w:spacing w:lineRule="auto" w:line="240"/>
              <w:ind w:left="0" w:right="0" w:hanging="0"/>
              <w:rPr>
                <w:rFonts w:ascii="Times New Roman" w:hAnsi="Times New Roman" w:cs="Times New Roman"/>
                <w:b/>
                <w:b/>
                <w:i/>
                <w:i/>
                <w:sz w:val="12"/>
                <w:szCs w:val="12"/>
                <w:lang w:val="de-DE" w:eastAsia="de-DE"/>
              </w:rPr>
            </w:pPr>
            <w:r>
              <w:rPr>
                <w:rFonts w:cs="Times New Roman" w:ascii="Times New Roman" w:hAnsi="Times New Roman"/>
                <w:sz w:val="12"/>
                <w:szCs w:val="12"/>
              </w:rPr>
              <w:t>Der Charakter legt eine Probe auf Ansatz zur Perfektion gegen seine Magische Widerstandskraft ab. Gelingt sie, zählt er seinen Rang zum Ergebnis eines einzelnen Würfels bei einer Talentprobe hinzu. Ist die Summe aus Würfelergebnis plus dem Rang von Ansatz zur Perfektion größer oder gleich dem normalen Würfelma</w:t>
              <w:softHyphen/>
              <w:t>ximum, erhält der Charakter einen Bonuswürfel. Der Karmapunkt berechtigt den Charakter lediglich, Ansatz zur Perfektion einzuset</w:t>
              <w:softHyphen/>
              <w:t>zen. Für dieses Talent werden keine Karmawürfel gerollt.</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i/>
                <w:sz w:val="12"/>
                <w:szCs w:val="12"/>
                <w:lang w:val="de-DE" w:eastAsia="de-DE"/>
              </w:rPr>
              <w:t>Eine Waffenschmiedin würfelt W8+W6 für eine Probe auf Waffen</w:t>
              <w:softHyphen/>
              <w:t>geschichte. Sie hat Ansatz zur Perfektion auf Rang 3 und beschließt, es für diese Talentprobe einzusetzen. Sie würfelt eine 5 mit W8, eine 3 mit dem W6. Würde sie Ansatz zur Perfektion mit dem W6 koppeln, wäre das Ergebnis eine 6 und würde ihr zu einem Bonuswürfel verhelfen. Koppelt sie es mit dem W8 wäre der Erfolg eine 8 und würde ihr ebenfalls zu einen Bonuswürfel verhelfen. Sie wählt den Bonus</w:t>
              <w:noBreakHyphen/>
              <w:t>W8 und würfelt eine 7. Ihr Endergebnis ist: 8 (für W8+Rang in Ansatz zur Perfektion) + 3 (für W6) + 7 (Bonuswürfel) = 18.</w:t>
            </w:r>
          </w:p>
          <w:p>
            <w:pPr>
              <w:pStyle w:val="Normal"/>
              <w:shd w:fill="9F9F9F" w:val="clear"/>
              <w:spacing w:lineRule="auto" w:line="240"/>
              <w:jc w:val="both"/>
              <w:rPr>
                <w:rFonts w:ascii="Times New Roman" w:hAnsi="Times New Roman" w:cs="Times New Roman"/>
                <w:b w:val="false"/>
                <w:b w:val="false"/>
                <w:bCs w:val="false"/>
                <w:i w:val="false"/>
                <w:i w:val="false"/>
                <w:iCs w:val="false"/>
                <w:sz w:val="12"/>
                <w:szCs w:val="12"/>
                <w:lang w:val="de-DE" w:eastAsia="de-DE"/>
              </w:rPr>
            </w:pPr>
            <w:r>
              <w:rPr>
                <w:rFonts w:cs="Times New Roman" w:ascii="Times New Roman" w:hAnsi="Times New Roman"/>
                <w:b/>
                <w:sz w:val="12"/>
                <w:szCs w:val="12"/>
                <w:lang w:val="de-DE" w:eastAsia="de-DE"/>
              </w:rPr>
              <w:t>ÄTHERWAFFE</w:t>
            </w:r>
          </w:p>
          <w:p>
            <w:pPr>
              <w:pStyle w:val="Normal"/>
              <w:spacing w:lineRule="auto" w:line="228"/>
              <w:jc w:val="both"/>
              <w:rPr>
                <w:rFonts w:ascii="Times New Roman" w:hAnsi="Times New Roman" w:cs="Times New Roman"/>
                <w:b/>
                <w:b/>
                <w:sz w:val="12"/>
                <w:szCs w:val="12"/>
                <w:lang w:val="de-DE" w:eastAsia="de-DE"/>
              </w:rPr>
            </w:pPr>
            <w:r>
              <w:rPr>
                <w:rFonts w:cs="Times New Roman" w:ascii="Times New Roman" w:hAnsi="Times New Roman"/>
                <w:b w:val="false"/>
                <w:bCs w:val="false"/>
                <w:i w:val="false"/>
                <w:iCs w:val="false"/>
                <w:sz w:val="12"/>
                <w:szCs w:val="12"/>
                <w:lang w:val="de-DE" w:eastAsia="de-DE"/>
              </w:rPr>
              <w:t>Ätherwaffe erlaubt einem Charakter, seine Waffe unstofflich zu machen. Die Waffe erglüht dann in einem wirbelnden roten, grü</w:t>
              <w:softHyphen/>
              <w:t>nen oder blauen Nebel und kann feste Hindernisse durchdringen (zum Beispiel Rüstungen), verfestigt sich aber wieder, sobald sie ein lebendes Ziel trifft. Als Angriffsprobe macht der Charakter eine Probe auf Ätherwaffe. Gelingt sie, wird der Schaden ermittelt, ohne den Rüstungswert des Ziels zu beachten. Ätherwaffe kann nur gegen Gegner eingesetzt werden, die stoffliche Körper besitzen. Wenn das Talent Ätherwaffe auf Projektilwaffen angewendet wird, wird nur das Projektil selbst, nicht der Bogen oder die Schleuder, ätherisch.</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 xml:space="preserve">ARTEFAKTGESCHICHTE </w:t>
            </w:r>
          </w:p>
          <w:p>
            <w:pPr>
              <w:pStyle w:val="Normal"/>
              <w:spacing w:lineRule="auto" w:line="216"/>
              <w:jc w:val="both"/>
              <w:rPr>
                <w:rFonts w:ascii="Times New Roman" w:hAnsi="Times New Roman" w:cs="Times New Roman"/>
                <w:i/>
                <w:i/>
                <w:sz w:val="12"/>
                <w:szCs w:val="12"/>
              </w:rPr>
            </w:pPr>
            <w:r>
              <w:rPr>
                <w:rFonts w:cs="Times New Roman" w:ascii="Times New Roman" w:hAnsi="Times New Roman"/>
                <w:sz w:val="12"/>
                <w:szCs w:val="12"/>
                <w:lang w:val="de-DE" w:eastAsia="de-DE"/>
              </w:rPr>
              <w:t>Das Talent Artefaktgeschichte ermöglicht einem Charakter, die Geschichte eines verzauberten oder weltlichen Gegenstands in Er</w:t>
              <w:softHyphen/>
              <w:t>fahrung zu bringen. Der Charakter muß den Gegenstand minde</w:t>
              <w:softHyphen/>
              <w:t>stens 1 Woche lang bei sich tragen und ihn jede Nacht mindestens 1 Stunde lang studieren. Nach der siebten Nacht kann der Charakter eine Probe in Artefaktgeschichte gegen die Magische Widerstands</w:t>
              <w:softHyphen/>
              <w:t>kraft des Gegenstands ablegen. Der Erfolgsgrad bestimmt das Aus</w:t>
              <w:softHyphen/>
              <w:t>maß des erlangten Wissens. Ein Durchschnittlicher Erfolg enthüllt eine Schlüsselinformation aus der Geschichte des Gegenstands. Ein Guter Erfolg enthüllt zwei Schlüsselinformationen, ein Hervorra</w:t>
              <w:softHyphen/>
              <w:t>gender Erfolg drei und ein Außergewöhnlicher Erfolg vier. Das Talent Artefaktgeschichte kann beliebig oft auf ein und denselben Gegenstand eingesetzt werden, jedesmal nach einer Studienwoche. Wenn ein Charakter einen Gegenstand öfter als einmal studiert, gibt der Erfolgsgrad in allen darauffolgenden Proben die Anzahl der zusätzlichen Schlüsselinformationen an, die der Charakter aus der Geschichte des Gegenstands erfahren kann. Der Rang des Charak</w:t>
              <w:softHyphen/>
              <w:t>ters in diesem Talent ist gleich der maximalen Anzahl der Schlüsse</w:t>
              <w:softHyphen/>
              <w:t>linformationen, die der Charakter mit diesem Talent in Erfahrung bringen kann. Sobald sich sein Rang in Artefaktgeschichte erhöht, kann er weitere Schlüsselinformationen in Erfahrung bringen. Der Rang in Artefaktgeschichte entspricht außerdem dem maximalen Fadenrang jeder Schlüsselinformation, die über einen Gegenstand in Erfahrung gebracht werden kann.</w:t>
            </w:r>
          </w:p>
          <w:p>
            <w:pPr>
              <w:pStyle w:val="Normal"/>
              <w:spacing w:lineRule="auto" w:line="216"/>
              <w:jc w:val="both"/>
              <w:rPr>
                <w:rFonts w:ascii="Times New Roman" w:hAnsi="Times New Roman" w:cs="Times New Roman"/>
                <w:sz w:val="12"/>
                <w:szCs w:val="12"/>
                <w:lang w:val="de-DE" w:eastAsia="de-DE"/>
              </w:rPr>
            </w:pPr>
            <w:r>
              <w:rPr>
                <w:rFonts w:cs="Times New Roman" w:ascii="Times New Roman" w:hAnsi="Times New Roman"/>
                <w:i/>
                <w:sz w:val="12"/>
                <w:szCs w:val="12"/>
              </w:rPr>
              <w:t>Jerreck, ein Elfenmagier, studiert den Ring der Gorlianna. Er hat bereits drei Schlüsselinformationen aus der Geschichte des Rings in Erfahrung gebracht. Bei seinem jüngsten Versuch, sein Talent Artefaktgeschichte einzusetzen, hat Jerreck ein Hervorragendes Ergebnis erzielt, was ihm die Kenntnis dreier weiterer Schlüsselinformationen aus der Geschichte des Rings vermittelt. Dies würde bedeuten, daß Jerreck sechs Schlüsselinformationen kennt. Da Jerreck jedoch nur Rang 5 in diesem Talent besitzt, kann er nur fünf Schlüsselinforma</w:t>
              <w:softHyphen/>
              <w:t>tionen in Erfahrung bringen.</w:t>
            </w:r>
          </w:p>
          <w:p>
            <w:pPr>
              <w:pStyle w:val="Normal"/>
              <w:spacing w:lineRule="auto" w:line="216"/>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Wenn ein Charakter Schlüsselinformationen aus der Geschichte eines Gegenstands in Erfahrung bringt, entfaltet sich damit auch die Matrix des Gegenstands vor seinem geistigen Auge. Der Charakter kann dieses Wissen einsetzen, um einen Faden zum Gegenstand zu weben. Der Charakter kann das Wissen über die Matrix des Gegen</w:t>
              <w:softHyphen/>
              <w:t>stands anderen Charakteren enthüllen, die dann ebenfalls Fäden zum Gegenstand weben können. Der maximale Rang eines Fadens, der auf diese Weise zu einem Gegenstand gewoben wird, entspricht der Anzahl der bekannten Schlüsselinformationen aus der Ge</w:t>
              <w:softHyphen/>
              <w:t>schichte des Gegenstands.</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ASTRALSICHT</w:t>
            </w:r>
            <w:r>
              <w:rPr>
                <w:rFonts w:cs="Times New Roman" w:ascii="Times New Roman" w:hAnsi="Times New Roman"/>
                <w:b/>
                <w:sz w:val="12"/>
                <w:szCs w:val="12"/>
                <w:lang w:val="de-DE" w:eastAsia="de-DE"/>
              </w:rPr>
              <w:t xml:space="preserve">  (EARTHDAWN  4)</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Astralsicht ermöglicht einem Charakter, in die Astra</w:t>
              <w:softHyphen/>
              <w:t>lebene zu sehen. Der Magier muss bei der Astralsichtprobe minde</w:t>
              <w:softHyphen/>
              <w:t>stens eine 6 würfeln, um in die Astralebene zu sehen. Das Ergebnis der Probe wird mit der Magischen Widerstandskraft aller Charaktere und Objekte in Reichweite verglichen. Der Magier sieht all jene, deren Magische Widerstandskraft kleiner oder gleich dem Ergebnis der Probe ist. Ein Charakter oder Objekt mit größerer Magischer Widerstandskraft bleibt für den Magier unsichtbar. Die Reichweite dieses Talents ist gleich dem Rang des Magiers in Astralsicht x 10 Schritte. Der Charakter kann nichts sehen, was sich außerhalb dieser Reichweite befindet. Die Fähigkeit der Astralsicht hält für eine Rundenzahl gleich dem Rang des Charakters in Astralsicht an. Der Charakter überanstrengt sich jedes mal, wenn er versucht, das Talent einzusetze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ANALYS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 xml:space="preserve">Analyse erlaubt es einem Charakter, magische und nichtmagische Gegenstände zu untersuchen. Der Alchemist macht einen Talentwurf gegen die MWSK des Ziels. Für jeden Erfolgsgrad über “Schlecht” findet er 1 Eigenschaft, 1 Auslöser oder 1 Fluch (z. B. bei Artefakten) des Gegenstands heraus. Erreicht er einen höheren Erfolgsgrad als der Gegenstand Informationen besitzt, so erfährt er auch dies. Eine Analyse dauert 10 Minuten. Ein Laboratorium senkt den erforderlichen Erfolgsgrad pro Laborstufe um 1, ist aber nicht unbedingt erforderlich. </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EISERNER WILL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Eiserner Wille ermöglicht einem Charakter, seine Mystische Rüstung zu verstärken. Bildlich gesprochen, stählt der Charakter seine Entschlossenheit und preßt seine Gedanken in ein konsequenteres, widerstandsfähigeres Schema. Daraufhin legt der Charakter eine Probe in Eiserner Wille ab und ersetzt für eine Anzahl von Runden gleich seinem Rang in Eiserner Wille seine Mystische Rüstung durch das Resultat der Probe, und zwar auch dann, wenn dieses Resultat geringer ist als seine Mystische Rüstung.</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FADENWEB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Charaktere benutzen das Talent Fadenweben, um magische Fä</w:t>
              <w:softHyphen/>
              <w:t>den zu weben. Ein Charakter kann nur eine Anzahl aktiver Fäden in Höhe seines Rangs im Talent Fadenweben haben. Zum Beispiel könnte ein Charakter mit Rang 3 im Fadenweben 3 aktive Fäden zur gleichen Zeit haben. Diese Beschränkung gilt nicht für Fäden, die in Zauberspruchmatrizen eingewoben werd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entsprechende Talent wird auf dem Charakter</w:t>
              <w:noBreakHyphen/>
              <w:t>Datenblatt eingetragen. Beispielsweise würde auf dem Datenblatt eines Schüt</w:t>
              <w:softHyphen/>
              <w:t>zen Pfeilweben notier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Mit dem Talent Fadenweben verfügen die Charaktere zudem über eine begrenzte Version der Astralsicht (siehe S. 98). Die durch Fadenweben mögliche Astralsicht gestattet den Charakteren gerade genug Einblick, um Fäden und Matrizen zu erkenn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Unter Benutzung ihres Vielseitigkeitstalents können menschliche Charaktere Ränge in anderen Fadenwebentalenten als demjenigen für ihre Disziplin erwerben. Diese Talentränge kosten dasselbe wie die Ränge für das der Disziplin eigene Talen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spacing w:lineRule="auto" w:line="204"/>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 xml:space="preserve">Das Talent Fadenweben ermöglicht außerdem folgende </w:t>
            </w:r>
          </w:p>
          <w:p>
            <w:pPr>
              <w:pStyle w:val="Normal"/>
              <w:spacing w:lineRule="auto" w:line="204"/>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Optionen:</w:t>
            </w:r>
          </w:p>
          <w:p>
            <w:pPr>
              <w:pStyle w:val="Normal"/>
              <w:spacing w:lineRule="auto" w:line="204"/>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Entweben: Der Adept kann Zauberstrukturen nicht aber Wahre magische Strukturen Entweben.</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sz w:val="12"/>
                <w:szCs w:val="12"/>
                <w:lang w:val="de-DE" w:eastAsia="de-DE"/>
              </w:rPr>
              <w:t>Talentverbindung:</w:t>
            </w:r>
            <w:r>
              <w:rPr>
                <w:rFonts w:cs="Times New Roman" w:ascii="Times New Roman" w:hAnsi="Times New Roman"/>
                <w:sz w:val="12"/>
                <w:szCs w:val="12"/>
                <w:lang w:val="de-DE" w:eastAsia="de-DE"/>
              </w:rPr>
              <w:t xml:space="preserve"> Bis zu 3 Adepten der gleichen Disziplin können die  Ränge eines Talents einem anderen zur Verfügung stellen, und so entweder einen Stufenbonus erzeugen oder den Talentrang erhöhen.</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sz w:val="12"/>
                <w:szCs w:val="12"/>
                <w:lang w:val="de-DE" w:eastAsia="de-DE"/>
              </w:rPr>
              <w:t>FADENWEBEN  (ELEMENTE, GEISTER, ILLUSION, MAGIE)</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val="false"/>
                <w:bCs w:val="false"/>
                <w:sz w:val="12"/>
                <w:szCs w:val="12"/>
                <w:lang w:val="de-DE" w:eastAsia="de-DE"/>
              </w:rPr>
              <w:t>Diese Fadenwebentalente können NUR dazu verwendet werden Gegenstände zu verzaubern und Fadenränge an Fadenobjekte zu weben, NICHT um normale Spruchzauberei zu betreiben, es sei denn der Alchemist wird auch noch anderweitig Spruchzauberer, denn dann wird die Beschränkung des entsprechenden Fadenwebens aufgehoben. Der Alchemist hat durchaus Zugriff auf die jeweiligen Spruchlisten, und kann diese Zauber auch nach den normalen Regeln erlernen. Die mit diesen Fadenwebentalenten gewirkten Zauber werden aber nicht wie üblich auf ein Ziel gerichtet, sondern in einen Verzauberungsprozess eingebunden, der die Zauber unter Zuhilfenahme weiterer Talente an einen Gegenstand bindet.</w:t>
            </w:r>
            <w:r>
              <w:rPr>
                <w:rFonts w:cs="Times New Roman" w:ascii="Times New Roman" w:hAnsi="Times New Roman"/>
                <w:b/>
                <w:sz w:val="12"/>
                <w:szCs w:val="12"/>
                <w:lang w:val="de-DE" w:eastAsia="de-DE"/>
              </w:rPr>
              <w:t xml:space="preserve"> </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sz w:val="12"/>
                <w:szCs w:val="12"/>
                <w:lang w:val="de-DE" w:eastAsia="de-DE"/>
              </w:rPr>
              <w:t>FALLEN ENTSCHÄRFEN</w:t>
            </w:r>
          </w:p>
          <w:p>
            <w:pPr>
              <w:pStyle w:val="Normal"/>
              <w:spacing w:lineRule="auto" w:line="228"/>
              <w:jc w:val="both"/>
              <w:rPr>
                <w:rFonts w:ascii="Times New Roman" w:hAnsi="Times New Roman" w:cs="Times New Roman"/>
                <w:b/>
                <w:b/>
                <w:sz w:val="12"/>
                <w:szCs w:val="12"/>
                <w:lang w:val="de-DE" w:eastAsia="de-DE"/>
              </w:rPr>
            </w:pPr>
            <w:r>
              <w:rPr>
                <w:rFonts w:cs="Times New Roman" w:ascii="Times New Roman" w:hAnsi="Times New Roman"/>
                <w:b w:val="false"/>
                <w:bCs w:val="false"/>
                <w:sz w:val="12"/>
                <w:szCs w:val="12"/>
                <w:lang w:val="de-DE" w:eastAsia="de-DE"/>
              </w:rPr>
              <w:t>Charaktere mit dem Talent Fallen Entschärfen verlassen sich auf Deduktion, Geschicklichkeit und einen Hauch Magie, um mecha</w:t>
              <w:softHyphen/>
              <w:t>nische Fallen unbrauchbar zu machen. Der Charakter legt eine Talentprobe gegen den Mindestwurf der Falle ab. Bei einer bestandenen Probe wird der Auslöser der Falle unbrauchbar, so daß sie nicht mehr zuschnappen kann.</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sz w:val="12"/>
                <w:szCs w:val="12"/>
                <w:lang w:val="de-DE" w:eastAsia="de-DE"/>
              </w:rPr>
              <w:t>FLUCH AUFHEBEN</w:t>
            </w:r>
          </w:p>
          <w:p>
            <w:pPr>
              <w:pStyle w:val="Normal"/>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val="false"/>
                <w:bCs w:val="false"/>
                <w:sz w:val="12"/>
                <w:szCs w:val="12"/>
                <w:lang w:val="de-DE" w:eastAsia="de-DE"/>
              </w:rPr>
              <w:t>Das Talent Fluch Aufbeben ermöglicht einem Charakter, jeden Fluch zu neutralisieren, mit dem eine Waffe belegt ist, so daß jemand die Waffe führen kann, ohne unter den Auswirkungen des Fluchs zu leiden. Der Charakter muß dieses Talent jedoch einsetzen, bevor er die Waffe berührt. Der Charakter darf nicht weiter als drei Schritte von der Watte entfernt sein, um das Talent einsetzen zu können. Sobald er sich weiter als drei Schritte von der Waffe entfernt, erlischt die Wirkung des Talents, und alle etwaigen Flüche sind wieder wirksam. Der Charakter legt eine Probe in Fluch Aufheben gegen den Mindestwurf der Magischen Widerstandskraft der Waffe ab. Ein Erfolg neutralisiert den Fluch vorübergehend. Die Wirkung des Talents hält für eine Anzahl von Stunden gleich dem Ergebnis der Probe an. Dieses Talent kann nicht eingesetzt werden, um einem Charakter zu helfen, der von einer Waffe verflucht wurde.</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FREMDSPRACH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Fremdsprachen ermöglicht einem Charakter, eine Sprache auf magische Weise dauerhaft zu erlernen. Jeder Rang in diesem Talent erlaubt dem Charakter, eine neue Sprache zu erler</w:t>
              <w:softHyphen/>
              <w:t>nen. Solange dem Charakter noch ein Rang zur Verfügung steht, kann er die neue Sprache erlernen. Sobald einer Sprache ein Rang zugeordnet ist, kann dieser nicht mehr dazu benutzt werden, eine neue Sprache zu erlernen. Um sich eine Sprache anzueignen, muss der Charakter einem mindestens einminütiges Gespräch in dieser Sprache zuhören. Der Charakter legt eine Fremdsprachenprobe gegen die unten aufgelisteten Mindestwürfe ab. (Die Mindestwürfe beziehen sich auf die jeweiligen Standardversionen dieser Sprachen. Jede Sprache hat zahllose Variationen und Dialekte. Wenn ein Charakter versucht, eine bestimmte Variante zu erkennen, wird der Mindestwurf um 2 erhöht.) Ein Erfolg bei der Talentprobe bedeutet, der Charakter kann die Sprache sprechen und verstehen. Die Spra</w:t>
              <w:softHyphen/>
              <w:t>chen, die ein Charakter spricht, werden auf dem Charakter</w:t>
              <w:noBreakHyphen/>
              <w:t>Daten</w:t>
              <w:softHyphen/>
              <w:t>blatt festgehalten.</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r>
            <w:r>
              <w:rPr>
                <w:rFonts w:cs="Times New Roman" w:ascii="Times New Roman" w:hAnsi="Times New Roman"/>
                <w:b/>
                <w:sz w:val="12"/>
                <w:szCs w:val="12"/>
                <w:lang w:val="de-DE" w:eastAsia="de-DE"/>
              </w:rPr>
              <w:t>Sprache</w:t>
              <w:tab/>
              <w:t>Mindestwurf</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Elfisch (Sperethiel):</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Menschli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bsidianerisch:</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rk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roll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Skra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Windli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Zwergisch:</w:t>
              <w:tab/>
              <w:t>5</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Wenn ein Charakter eine Fremdsprache spricht oder einem Ge</w:t>
              <w:softHyphen/>
              <w:t>spräch darin zuhört, legt er eine Fremdsprachenprobe ab, um festzu</w:t>
              <w:softHyphen/>
              <w:t>stellen wie gut er sich unterhalten kann. Das Ergebnis legt den Verständigungsgrad fest. Simple Sätze und Ideen wie, „Wo geht es zum Wachtmeister“, erfordern nur ein Ergebnis von 2. Normale Unterhaltungen, die eigenartige Redewendungen oder Jargon enthalten, erfordern ein Resultat von 6. Technisch orientierte Gespräche und andere in spezialisiertem Jargon geführte Unterhaltungen erfor</w:t>
              <w:softHyphen/>
              <w:t>dern eine 10. Gespräche über philosophische Themen und abstrakte Ideen erfordern eine 13. Eine Fremdsprachenprobe ermöglicht dem Charakter, sich eine Anzahl von Minuten gleich seinem Rang in Spracherfassung zu unterhalten.</w:t>
            </w:r>
          </w:p>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GEGENSTAND VERZAUBER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er Alchemist kann einen Gegenstand mit magischer Kraft ausstatten. Der Mindestwurf ist abhängig von der entsprechenden Verzauberung (siehe Tabelle). Die Zeit die benötigt wird um eine Verzauberung vorzunehmen, ist eine Stunde multipliziert mit dem Mindestwurf. Wenn der Alchemist sich dafür entscheidet, einen höheren Erfolgsgrad als “Durchschnittlich” zu verwenden, so verleiht jeder Grad über durchschnittlich dem Gegenstand einen zusätzlichen Bonus von +1. Bei einem außergewöhnlichen Erfolgsgrad erhält der Gegenstand automatisch einen Bonus von +1 auch wenn dies nicht angestrebt wurde. Verzauberungen sind sehr anstrengend und verursachen 1 Punkt Überanstrengung pro Stunde. Für Verzauberungen benötigt ein Alchemist ein Laboratorium der Stufe 2 und sein Alchemistenwebentalent. Das eingesetzte Karma erlaubt nur die Verzauberung und wird nicht gewürfelt. Hat der Gegenstand bereits andere Verzauberungen, so wird pro Verzauberung 2 zum Mindestwurf addiert. Dies gilt auch für gleichartige Verzauberungen.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b/>
                <w:sz w:val="12"/>
                <w:szCs w:val="12"/>
                <w:lang w:val="de-DE"/>
              </w:rPr>
              <w:t xml:space="preserve">Gegenstand </w:t>
              <w:tab/>
              <w:t>Mindestwurf</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Anzünder</w:t>
              <w:tab/>
              <w:t>7</w:t>
              <w:tab/>
              <w:t>Flinker Fuß</w:t>
              <w:tab/>
              <w:t>11</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Astralauge</w:t>
              <w:tab/>
              <w:t>9</w:t>
              <w:tab/>
              <w:t>Nachrichtenstein</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Blutkieselrüstung</w:t>
              <w:tab/>
              <w:t>13</w:t>
              <w:tab/>
              <w:t>Kildares Hautkarte</w:t>
              <w:tab/>
              <w:t>8</w:t>
            </w:r>
          </w:p>
          <w:p>
            <w:pPr>
              <w:pStyle w:val="Normal"/>
              <w:tabs>
                <w:tab w:val="clear" w:pos="720"/>
                <w:tab w:val="left"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Dämonenabwehramulett</w:t>
              <w:tab/>
              <w:t>8</w:t>
              <w:tab/>
              <w:t>Talisman                                                         5 + max. Kreis*2</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Elfengewand</w:t>
              <w:tab/>
              <w:t>8</w:t>
              <w:tab/>
              <w:t>Chamäleonmantel</w:t>
              <w:tab/>
              <w:t>1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Espagraschuppenumhang</w:t>
              <w:tab/>
              <w:t>8</w:t>
              <w:tab/>
              <w:t>Vertrautenblutamulette</w:t>
              <w:tab/>
              <w:t>1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Feuerkanone</w:t>
              <w:tab/>
              <w:t>16</w:t>
              <w:tab/>
              <w:t>Goldzunge</w:t>
              <w:tab/>
              <w:t>21</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Großer Lichtquarz</w:t>
              <w:tab/>
              <w:t>10</w:t>
              <w:tab/>
              <w:t>Kristallglieder</w:t>
              <w:tab/>
              <w:t>1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Heißer Topf</w:t>
              <w:tab/>
              <w:t>6</w:t>
              <w:tab/>
              <w:t>Gedächtnisstütze</w:t>
              <w:tab/>
              <w:t>15</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Immerreine Mäntel</w:t>
              <w:tab/>
              <w:t>8</w:t>
              <w:tab/>
              <w:t>Fischatem</w:t>
              <w:tab/>
              <w:t>12</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Kleiner Lichtquarz</w:t>
              <w:tab/>
              <w:t>7</w:t>
              <w:tab/>
              <w:t>Elementarer Lift</w:t>
              <w:tab/>
              <w:t>15</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Kristallschild</w:t>
              <w:tab/>
              <w:t>11</w:t>
              <w:tab/>
              <w:t>Skas Träne</w:t>
              <w:tab/>
              <w:t>15</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Kristallschuppenpanzer</w:t>
              <w:tab/>
              <w:t>18</w:t>
              <w:tab/>
              <w:t>Sessel der Behaglichkeit</w:t>
              <w:tab/>
              <w:t>8</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Lautlose Finger</w:t>
              <w:tab/>
              <w:t>9</w:t>
              <w:tab/>
              <w:t>Wundspeicher</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Lebende Kristallrüstung</w:t>
              <w:tab/>
              <w:t>15</w:t>
              <w:tab/>
              <w:t>Hitzestein</w:t>
              <w:tab/>
              <w:t>6</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Letzte Rettung-Amulett</w:t>
              <w:tab/>
              <w:t>12</w:t>
              <w:tab/>
              <w:t>Indrisische Blutkobra</w:t>
              <w:tab/>
              <w:t>2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Mittlerer Lichtquarz</w:t>
              <w:tab/>
              <w:t>8</w:t>
              <w:tab/>
              <w:t>Komfortschlafrolle</w:t>
              <w:tab/>
              <w:t>7</w:t>
            </w:r>
          </w:p>
          <w:p>
            <w:pPr>
              <w:pStyle w:val="Normal"/>
              <w:tabs>
                <w:tab w:val="clear" w:pos="720"/>
                <w:tab w:val="left" w:pos="709" w:leader="none"/>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Orichalkummünze</w:t>
              <w:tab/>
              <w:t>20</w:t>
              <w:tab/>
              <w:t>Nachtsichtauge</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Trefferauffangamulett</w:t>
              <w:tab/>
              <w:t>10</w:t>
              <w:tab/>
              <w:t>Narrenamulett</w:t>
              <w:tab/>
              <w:t>7</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Trockene Stiefel</w:t>
              <w:tab/>
              <w:t>7</w:t>
              <w:tab/>
              <w:t>Dämonenkompass</w:t>
              <w:tab/>
              <w:t>10</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Universalhut</w:t>
              <w:tab/>
              <w:t>6</w:t>
              <w:tab/>
              <w:t>Wandellnder Toter-Amulett</w:t>
              <w:tab/>
              <w:t>20</w:t>
              <w:tab/>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Verzweiflungsschlagamulett</w:t>
              <w:tab/>
              <w:t>12</w:t>
              <w:tab/>
              <w:t>Kines Nachtspeicher</w:t>
              <w:tab/>
              <w:t>7</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Verzweiflungszauberamulett</w:t>
              <w:tab/>
              <w:t>11</w:t>
              <w:tab/>
              <w:t>Season Lamp</w:t>
              <w:tab/>
              <w:t>10</w:t>
              <w:tab/>
              <w:tab/>
              <w:t>Schwarzes Blut</w:t>
              <w:tab/>
              <w:t>14</w:t>
              <w:tab/>
              <w:tab/>
              <w:t>Wazzneers Edelstein</w:t>
              <w:tab/>
              <w:t>16</w:t>
              <w:tab/>
              <w:tab/>
              <w:t xml:space="preserve">Blutbeutel          </w:t>
              <w:tab/>
              <w:t xml:space="preserve">                                                                      11     Malbrecher</w:t>
              <w:tab/>
              <w:t>1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Warmer Mantel</w:t>
              <w:tab/>
              <w:t>10</w:t>
              <w:tab/>
              <w:t>Gedankenwurm</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Warnbrosche</w:t>
              <w:tab/>
              <w:t>11</w:t>
              <w:tab/>
              <w:t>Elementarabwehramulett</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Wurmauge</w:t>
              <w:tab/>
              <w:t>10</w:t>
              <w:tab/>
              <w:t>Komfortmöbel</w:t>
              <w:tab/>
              <w:t>8</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Zwergenwinterumhang</w:t>
              <w:tab/>
              <w:t>10</w:t>
              <w:tab/>
              <w:t>Scheintod</w:t>
              <w:tab/>
              <w:t>10</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Gegenstand gibt +x Bonus</w:t>
            </w:r>
          </w:p>
          <w:p>
            <w:pPr>
              <w:pStyle w:val="Normal"/>
              <w:tabs>
                <w:tab w:val="clear" w:pos="720"/>
                <w:tab w:val="left" w:pos="567" w:leader="none"/>
                <w:tab w:val="center" w:pos="3260" w:leader="none"/>
                <w:tab w:val="left" w:pos="4820" w:leader="none"/>
                <w:tab w:val="center" w:pos="7938"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zu Attribut od. Widerstand</w:t>
              <w:tab/>
              <w:t>16 +3 mal x</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KARMARITUAL</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lle Disziplinen haben ein Karmaritual. Jedes Ritual dauert 30 Minuten und kann nur einmal pro Tag ausgeführt werden. Jedes mal, wenn ein Charakter ein Karmaritual ausführt, kann er eine Anzahl von Kar</w:t>
              <w:softHyphen/>
              <w:t>mapunkten gleich seinem Rang im Talent Karmaritual erwerbe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KLINGE ERWEICH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Klinge Erweichen erlaubt einem Charakter, eine scharfe Nah</w:t>
              <w:softHyphen/>
              <w:t>kampfwaffe zu schwächen und die Schadenshöhe bei einem gelun</w:t>
              <w:softHyphen/>
              <w:t>genen Schlag zu reduzieren. Das Talent kann auf jede Klingenwaf</w:t>
              <w:softHyphen/>
              <w:t>fe in Sichtweite angewendet werden. Dazu muß eine Probe auf Klinge Erweichen entweder gegen die Magische Widerstandskraft der Klinge oder ihres Besitzers gelingen, je nachdem, welche höher ist. Ein Erfolg bedeutet, daß die Klinge Abzüge von der Schadens</w:t>
              <w:softHyphen/>
              <w:t>stufe hat, die dem Rang des Klinge Erweichens entsprechen. Ein Charakter mit Klinge Erweichen Rang 3 senkt beispielsweise die Schadensstufe der Waffe um 3. Die Schadensstufe einer Waffe kann höchstens auf 0 gesenkt werden; sie kann nie negativ werden. Die Auswirkung von Klinge Erweichen hält 1 Stunde lang a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LESEN/SCHREIB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Lesen/Schreiben ermöglicht einem Charakter, pro Rang in diesem Talent eine neue Sprache zu lernen. Um eine Sprache zu lernen, muss der Charakter zunächst Zugang zu einer Textseite in dieser Sprache haben. Wenn dem Charakter ein Rang im Talent Lesen/Schreiben und die Textseite zur Verfügung stehen, kann er eine neue Sprache erlernen. Dazu legt er eine Talentprobe gegen den für die jeweilige Sprache gültigen Mindestwurf ab wie in der nachstehenden Tabelle angegeben. (Die Mindestwürfe bezie</w:t>
              <w:softHyphen/>
              <w:t>hen sich auf die jeweiligen Standardversionen dieser Sprachen. Jede Sprache hat Zahllose Variationen und Dialekte. Wenn ein Charakter versucht, eine bestimmte Variante zu erlernen, wird der Mindest</w:t>
              <w:softHyphen/>
              <w:t>wurf um 2 erhöht.) Ein Erfolg bei der Talentprobe bedeutet, der Charakter kann das Talent jetzt einsetzen, um die Sprache zu lesen und zu schreiben. Sobald ein Rang in diesem Talent einer Sprache zugeordnet ist, kann er nicht mehr benutzt werden, um eine andere Sprache zu lernen. Die Sprachen, die ein Charakter beherrscht, werden auf dem Charakter</w:t>
              <w:noBreakHyphen/>
              <w:t>Datenblatt festgehalten.</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r>
            <w:r>
              <w:rPr>
                <w:rFonts w:cs="Times New Roman" w:ascii="Times New Roman" w:hAnsi="Times New Roman"/>
                <w:b/>
                <w:sz w:val="12"/>
                <w:szCs w:val="12"/>
                <w:lang w:val="de-DE" w:eastAsia="de-DE"/>
              </w:rPr>
              <w:t>Sprache</w:t>
              <w:tab/>
              <w:t>Mindestwurf</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Elfisch (Sperethiel):</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Menschli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bsidianerisch:</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rk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roll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Skra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Windli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Zwergisch:</w:t>
              <w:tab/>
              <w:t>5</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Wenn ein Charakter einen Text in einer Fremdsprache liest, legt er eine Leseprobe ab, um festzustellen, wie gut er den Text versteht. Das Ergebnis legt den Verständnisgrad fest. Das Verständnis einfa</w:t>
              <w:softHyphen/>
              <w:t>cher Sätze und Ideen wie, „Das Haus des Wachtmeisters liegt östlich von hier“, erfordert nur ein Ergebnis von 2. Geschichten oder Legen</w:t>
              <w:softHyphen/>
              <w:t>den, die eigenartige Redewendungen oder blumige Phrasen enthal</w:t>
              <w:softHyphen/>
              <w:t>ten, erfordern ein Resultat von 6. Magische Handbücher und andere</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mit dem speziellen Jargon eines Studiengebiets gefüllte Bücher erfordern eine 10. Um philosophische Traktate über die Natur der Magie oder andere Schriften mit spezialisierter akademischer Spra</w:t>
              <w:softHyphen/>
              <w:t>che und abstrakten Ideen zu verstehen, ist ein Ergebnis von 13 erfor</w:t>
              <w:softHyphen/>
              <w:t>derlich. Beim Schreiben einer Sprache fallen dieselben Mindestwür</w:t>
              <w:softHyphen/>
              <w:t>fe wie beim Lesen an. Welcher maßgeblich ist, hängt von der Kom</w:t>
              <w:softHyphen/>
              <w:t>plexität des Themas ab, über das der Charakter schreibt. Die Wir</w:t>
              <w:softHyphen/>
              <w:t>kung einer Probe in Lesen/Schreiben hält für eine Anzahl von Stun</w:t>
              <w:softHyphen/>
              <w:t>den gleich dem Rang des Charakters in diesem Talent ab. Das Lesen einer Seite dauert 1 Minute, das Schreiben einer Seite 10 Minuten.</w:t>
            </w:r>
          </w:p>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MAGISCHE ELEMENTE VERARBEITEN</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w:t>
            </w:r>
            <w:r>
              <w:rPr>
                <w:rFonts w:cs="Times New Roman" w:ascii="Times New Roman" w:hAnsi="Times New Roman"/>
                <w:sz w:val="12"/>
                <w:szCs w:val="12"/>
                <w:lang w:val="de-DE"/>
              </w:rPr>
              <w:t>Magische Elemente verarbeiten” erlaubt es einem Alchemisten, Wahre Elemente und andere magische Materialien zu Gegenständen zu verarbeiten oder Wahre Elemente zu sammeln und in Gegenstände einzuweben. Zu den Gegenständen welche mit diesem Talent erschaffen werden können gehören Dinge wie Elementarmünzen, Orichalkum, Rohlinge für magische Alltagsgegenstände und Blutamulette (siehe Tabelle). Weiterhin erlaubt dieses Talent das Aufladen sowie das Plantieren von lebenden Rüstungen und Blutamuletten. Für die Herstellung, die Aufladung und Plantation von Gegenständen macht der Alchemist einen Talentwurf gegen die Herstellungsschwierigkeit. Um das Talent nutzen zu können benötigt der Alchemist ein Laboratorium der Stufe 1 sowie die entsprechenden Werkzeuge um das Material bearbeiten zu können. Die Zeit um einen Gegenstand herzustellen, ist 1 Stunde multipliziert mit der Herstellungsschwierigkeit. Bei einem Patzer sind sämtliche Rohstoffe verloren.</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3828" w:leader="none"/>
              </w:tabs>
              <w:rPr>
                <w:rFonts w:ascii="Times New Roman" w:hAnsi="Times New Roman" w:cs="Times New Roman"/>
                <w:sz w:val="12"/>
                <w:szCs w:val="12"/>
                <w:lang w:val="de-DE"/>
              </w:rPr>
            </w:pPr>
            <w:r>
              <w:rPr>
                <w:rFonts w:cs="Times New Roman" w:ascii="Times New Roman" w:hAnsi="Times New Roman"/>
                <w:b/>
                <w:sz w:val="12"/>
                <w:szCs w:val="12"/>
                <w:lang w:val="de-DE"/>
              </w:rPr>
              <w:t>Arbeit                                                                              Mindeswurf</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ufladen</w:t>
              <w:tab/>
              <w:t>Großer Lichtquarz</w:t>
              <w:tab/>
              <w:t xml:space="preserve">                         9</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Kleiner Lichtquarz</w:t>
              <w:tab/>
              <w:t xml:space="preserve">                         5</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Kristallschuppenpanzer</w:t>
              <w:tab/>
              <w:t xml:space="preserve">                       10</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Kristallschild</w:t>
              <w:tab/>
              <w:t xml:space="preserve">                         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Mittlerer Lichtquarz</w:t>
              <w:tab/>
              <w:t xml:space="preserve">                         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einsetzen</w:t>
              <w:tab/>
              <w:t>Astralauge</w:t>
              <w:tab/>
              <w:t xml:space="preserve">                         9</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Dämonenabwehramulett</w:t>
              <w:tab/>
              <w:t>6</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Blutkieselrüstung</w:t>
              <w:tab/>
              <w:t xml:space="preserve">                         9</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Lebende Kristallrüstung</w:t>
              <w:tab/>
              <w:t xml:space="preserve">                       11</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Letzte Rettung-Amulett</w:t>
              <w:tab/>
              <w:t xml:space="preserve">                         8</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Trefferauffangamulett</w:t>
              <w:tab/>
              <w:t xml:space="preserve">                         6</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Verzweiflungsschlagamulett</w:t>
              <w:tab/>
              <w:t>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Verzweiflungszauberamulett</w:t>
              <w:tab/>
              <w:t>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Wurmauge</w:t>
              <w:tab/>
              <w:t xml:space="preserve">                         9</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etwas entfernen</w:t>
              <w:tab/>
              <w:t>Wie einsetzen +1</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Elementarmünze:</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Erde</w:t>
              <w:tab/>
              <w:t>13</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Feuer</w:t>
              <w:tab/>
              <w:t>17</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Luft</w:t>
              <w:tab/>
              <w:t>16</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Wasser</w:t>
              <w:tab/>
              <w:t>14</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Wahres Holz</w:t>
              <w:tab/>
              <w:tab/>
              <w:t>15</w:t>
            </w:r>
          </w:p>
          <w:p>
            <w:pPr>
              <w:pStyle w:val="Normal"/>
              <w:tabs>
                <w:tab w:val="clear" w:pos="720"/>
                <w:tab w:val="left" w:pos="2410" w:leader="none"/>
                <w:tab w:val="left" w:pos="4536" w:leader="none"/>
              </w:tabs>
              <w:rPr/>
            </w:pPr>
            <w:r>
              <w:rPr>
                <w:rFonts w:cs="Times New Roman" w:ascii="Times New Roman" w:hAnsi="Times New Roman"/>
                <w:sz w:val="12"/>
                <w:szCs w:val="12"/>
                <w:lang w:val="de-DE"/>
              </w:rPr>
              <w:t>Orichalkum erschaffen                Silberwert geteilt durch 1000</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MATERIAL VERARBEITEN</w:t>
            </w:r>
          </w:p>
          <w:p>
            <w:pPr>
              <w:pStyle w:val="Normal"/>
              <w:rPr>
                <w:rFonts w:ascii="Times New Roman" w:hAnsi="Times New Roman" w:cs="Times New Roman"/>
                <w:sz w:val="12"/>
                <w:szCs w:val="12"/>
                <w:lang w:val="de-DE"/>
              </w:rPr>
            </w:pPr>
            <w:r>
              <w:rPr>
                <w:rFonts w:cs="Times New Roman" w:ascii="Times New Roman" w:hAnsi="Times New Roman"/>
                <w:sz w:val="12"/>
                <w:szCs w:val="12"/>
                <w:lang w:val="de-DE"/>
              </w:rPr>
              <w:t xml:space="preserve">Dieses Talent erlaubt es einem Alchemisten, niederes Material in höherwertige zu verarbeiten (z. B. Erz zu Roheisen oder die Elektrolyse von Wasserstoff usw.). Außerdem ist es möglich normale Gegenstände inklusive von Waffen und Rüstungen herzustellen. Besonders im bei den letztgenannten Gegenständen wird aber fast nie mehr als ein Standartprodukt herauskommen, da andere Talente dafür besser geeignet sind. Um etwas herzustellen oder zu verarbeiten, macht der Alchemist einen Talentwurf gegen einen Mindestwurf aus der untenstehenden Tabelle. Bei einem Außergewöhnlichen Erfolg hat man einen nichtmagischen Gegenstand+1 hergestellt, ansonsten ein Standardmodell. Um dieses Talent anwenden zu können, benötigt man Hilfsmittel, wie z. B. Töpfe, Werkzeug oder ein Laboratorium sowie einen halben Tag multipliziert mit der Herstellungsschwierigkeit (siehe Tabelle). Dieses Talent kann auch für lebendes oder ehemals lebendes Material verwendet werden. Um mächtigere  Gegenstände zu erschaffen reicht dieses Talent nicht aus, dazu benötigt man die Talente “Gegenstand verzaubern” oder “Struktur manipulieren”. </w:t>
            </w:r>
          </w:p>
          <w:p>
            <w:pPr>
              <w:pStyle w:val="Normal"/>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b/>
                <w:sz w:val="12"/>
                <w:szCs w:val="12"/>
                <w:lang w:val="de-DE"/>
              </w:rPr>
              <w:t>Gegenstand                     Herstellungsschwierigkeit</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Messer/ Dolch/ Schwert              Größe*2</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Andere Metallwaffen                   Größe*3</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Wurfwaffen                                 Größe*3</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Rüstungen                                  Rüstschutz*2</w:t>
            </w:r>
          </w:p>
          <w:p>
            <w:pPr>
              <w:pStyle w:val="Normal"/>
              <w:tabs>
                <w:tab w:val="clear" w:pos="720"/>
                <w:tab w:val="left" w:pos="2977"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Schilde                                       Rüstschutz +3</w:t>
            </w:r>
          </w:p>
          <w:p>
            <w:pPr>
              <w:pStyle w:val="Normal"/>
              <w:tabs>
                <w:tab w:val="clear" w:pos="720"/>
                <w:tab w:val="left" w:pos="297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nd. alltägliche Gegenstände Zwischen 2 bis 10 (Ermessen des SL)</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RÜSTUNG SCHMIEDEN</w:t>
            </w:r>
          </w:p>
          <w:p>
            <w:pPr>
              <w:pStyle w:val="Normal"/>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sz w:val="12"/>
                <w:szCs w:val="12"/>
                <w:lang w:val="de-DE" w:eastAsia="de-DE"/>
              </w:rPr>
              <w:t>Rüstung Schmieden erlaubt einem Charakter, den Rüstungswert einer Rüstung oder eines Schildes zu erhöhen. Dazu muß er mindestens eine Woche mit der Anwendung dieses Talentes zu</w:t>
              <w:softHyphen/>
              <w:t>bringen und in der Werkstatt eines Grobschmieds an der Rüstung arbeiten. Am Ende dieser Woche macht der Charakter eine Probe auf Rüstung Schmieden gegen den Gesamtrüstungswert der Rü</w:t>
              <w:softHyphen/>
              <w:t>stung bzw. des Schildes. Im Falle einer Kristallringrüstung bei</w:t>
              <w:softHyphen/>
              <w:t>spielsweise ergeben der Rüstungswert von 4 und der Bonus für Mystische Rüstung von 4 einen Mindestwurf von 8. Eine gelungene Anwendung dieses Talents erhöht einen der Rüstungswerte um 1. Im Fall der Kristallringrüstung könnte diese entweder 5/4 oder 4/5 werden.</w:t>
            </w:r>
          </w:p>
          <w:p>
            <w:pPr>
              <w:pStyle w:val="Normal"/>
              <w:spacing w:lineRule="auto" w:line="240"/>
              <w:jc w:val="both"/>
              <w:rPr>
                <w:rFonts w:ascii="Times New Roman" w:hAnsi="Times New Roman" w:cs="Times New Roman"/>
                <w:b/>
                <w:b/>
                <w:i w:val="false"/>
                <w:i w:val="false"/>
                <w:iCs w:val="false"/>
                <w:sz w:val="12"/>
                <w:szCs w:val="12"/>
                <w:lang w:val="de-DE" w:eastAsia="de-DE"/>
              </w:rPr>
            </w:pPr>
            <w:r>
              <w:rPr>
                <w:rFonts w:cs="Times New Roman" w:ascii="Times New Roman" w:hAnsi="Times New Roman"/>
                <w:b w:val="false"/>
                <w:bCs w:val="false"/>
                <w:sz w:val="12"/>
                <w:szCs w:val="12"/>
                <w:lang w:val="de-DE" w:eastAsia="de-DE"/>
              </w:rPr>
              <w:t>Pro einzelnem Rüstungsteil oder Schild kann ein Charakter Rüstung Schmieden so oft einzusetzen versuchen, wie sein Rang bei Rüstung Schmieden ist. Diese Begrenzung schließt gescheiterte Talentanwendungen mit ein. Ein Charakter mit diesem Talent läßt sich seine Zeit üblicherweise bezahlen: eine Basisgebühr von 50 x eine Anzahl von Silberstücken, die seinem Kreis entspricht. Diese Bezahlung kommt noch zum eigentlichen Preis der Rüstung hinzu. Ein Waffenschmied des Elften Kreises beispielsweise würde 550 Silberstücke pro Woche verlangen, um an einer Rüstung zu arbei</w:t>
              <w:softHyphen/>
              <w:t>ten. Es würde 1600Silberstücke (550+550+500) kosten, eine um 2 Punkte verbesserte Kristallringrüstung zu erwerben.</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i w:val="false"/>
                <w:iCs w:val="false"/>
                <w:sz w:val="12"/>
                <w:szCs w:val="12"/>
                <w:lang w:val="de-DE" w:eastAsia="de-DE"/>
              </w:rPr>
              <w:t>SCHWACHSTELLE ERKENNEN</w:t>
            </w:r>
          </w:p>
          <w:p>
            <w:pPr>
              <w:pStyle w:val="Normal"/>
              <w:spacing w:lineRule="auto" w:line="240"/>
              <w:jc w:val="both"/>
              <w:rPr>
                <w:rFonts w:ascii="Times New Roman" w:hAnsi="Times New Roman" w:cs="Times New Roman"/>
                <w:b/>
                <w:b/>
                <w:i w:val="false"/>
                <w:i w:val="false"/>
                <w:iCs w:val="false"/>
                <w:sz w:val="12"/>
                <w:szCs w:val="12"/>
                <w:lang w:val="de-DE" w:eastAsia="de-DE"/>
              </w:rPr>
            </w:pPr>
            <w:r>
              <w:rPr>
                <w:rFonts w:cs="Times New Roman" w:ascii="Times New Roman" w:hAnsi="Times New Roman"/>
                <w:b w:val="false"/>
                <w:bCs w:val="false"/>
                <w:sz w:val="12"/>
                <w:szCs w:val="12"/>
                <w:lang w:val="de-DE" w:eastAsia="de-DE"/>
              </w:rPr>
              <w:t>Das Talent Schwachstelle Erkennen ermöglicht einem Charakter, Fehler in der Rüstung eines Gegners auszumachen. Der Charakter legt eine Probe in Schwachstelle Erkennen gegen die Magische Widerstandskraft des Gegners oder die Rüstung des Gegners ab, je nachdem, welcher Wert größer ist. Bei einem Erfolg sieht der Cha</w:t>
              <w:softHyphen/>
              <w:t>rakter Fehler in der Rüstung des Gegners. Bei allen Angriffsproben, die der Charakter gegen diesen Gegner ablegt, wird zur Schadensstu</w:t>
              <w:softHyphen/>
              <w:t>fe ein Bonus in Höhe des Rangs des Charakters in Schwachstelle Erkennen addiert. Die Wirkung des Talents hält für eine Anzahl von Runden gleich dem Talentrang an.</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i w:val="false"/>
                <w:iCs w:val="false"/>
                <w:sz w:val="12"/>
                <w:szCs w:val="12"/>
                <w:lang w:val="de-DE" w:eastAsia="de-DE"/>
              </w:rPr>
              <w:t>SCHWACHSTELLE ZEIG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Schwachstelle Zeigen enthüllt die Lücken in der Rüstung eines Gegners, so daß er dort leichter verletzt werden kan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em Charakter muß zunächst eine Probe auf Schwachstelle Erken</w:t>
              <w:softHyphen/>
              <w:t>nen gelingen, und zwar entweder gegen die Magische Widerstands</w:t>
              <w:softHyphen/>
              <w:t>kraft des Gegners oder seiner Rüstung, je nachdem, welche höher ist. Ein Erfolg bei einer anschließenden Probe auf Schwachstelle Zeigen markiert jede Schwachstelle mit einem leichten orangefar</w:t>
              <w:softHyphen/>
              <w:t>benen Leuchten, das synchron mit dem Herzschlag des Charakters pulsiert; stirbt der erkennende Charakter, verschwinden die Mar</w:t>
              <w:softHyphen/>
              <w:t>kierungen der Rüstungsschwachstellen sofor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er Erfolgsgrad legt die Anzahl leuchtender Schwachstellen fest: Ein Durchschnittlicher Erfolg zeigt nur eine Schwachstelle, ein Guter Erfolg bis zu 3 Schwachstellen. Bei einem Hervorragenden Erfolg werden bis zu 5 und bei einem Außergewöhnlichen Erfolg alle Schwachstellen erkennbar. In einer Runde kann nicht mehr als ein Charakter eine Schwachstelle angreifen. Alle Charaktere außer demjenigen, der das Talent Schwachstelle Zeigen einsetzt, müssen einen Gezielten Angriff machen, um sich die Schwachstellen zunutze zu machen.</w:t>
            </w:r>
          </w:p>
          <w:p>
            <w:pPr>
              <w:pStyle w:val="Normal"/>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sz w:val="12"/>
                <w:szCs w:val="12"/>
                <w:lang w:val="de-DE" w:eastAsia="de-DE"/>
              </w:rPr>
              <w:t>Ein Charakter, dem ein Treffer gegen eine der Schwachstellen gelingt, braucht keinen so hohen Erfolgsgrad, um damit einen Direkttreffer zu erzielen. Auf diese Weise reicht zumeist ein Guter Erfolg für einen Direkttreffer. Um die Rüstung von Tieren zu überwinden, für die normalerweise ein Außergewöhnlicher Erfolg nötig wäre, reicht jetzt ein Hervorragender Erfolg.</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val="false"/>
                <w:bCs w:val="false"/>
                <w:sz w:val="12"/>
                <w:szCs w:val="12"/>
                <w:lang w:val="de-DE" w:eastAsia="de-DE"/>
              </w:rPr>
              <w:t>Der Charakter, der Schwachstelle Zeigen anwendet, addiert seinen Rang zum Ergebnis aller Schadensproben, die während der Wirkungsdauer des Talents gegen das Ziel gemacht werden; die Dauer beläuft sich auf eine Anzahl von Runden, die dem Talent</w:t>
              <w:softHyphen/>
              <w:t>rang des Charakters entspricht</w:t>
            </w:r>
          </w:p>
          <w:p>
            <w:pPr>
              <w:pStyle w:val="Normal"/>
              <w:shd w:fill="9F9F9F" w:val="clear"/>
              <w:spacing w:lineRule="auto" w:line="204"/>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SPRUCH EINBETTEN</w:t>
            </w:r>
          </w:p>
          <w:p>
            <w:pPr>
              <w:pStyle w:val="Normal"/>
              <w:tabs>
                <w:tab w:val="clear" w:pos="720"/>
                <w:tab w:val="left" w:pos="993" w:leader="none"/>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er Adept kann Zauber in magische Gegenstände einbetten. Der Kreis des Zaubers darf nicht höher sein als der Rang des Adepten im entsprechenden Fadenwebtalent (Magie, Elemente, Illusion, Geister). So lange der Adeptnicht über das Talent “Zauberbücher verstehen” verfügt, benötigt er jemanden der ihm dieses Wissen liefert, wie der entprechende Zauber funktioniert. Schlägt der Versuch einen Spruch einzubetten fehl, fällt kein Überanstrengungsschaden an. Um dieses Talent zu nutzen, benötigt der Adept ein Laboratorium der Stufe 2 und 1 Tag multipliziert mit dem Mindestwurf. </w:t>
            </w:r>
          </w:p>
          <w:p>
            <w:pPr>
              <w:pStyle w:val="Normal"/>
              <w:tabs>
                <w:tab w:val="clear" w:pos="720"/>
                <w:tab w:val="left" w:pos="993" w:leader="none"/>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1985" w:leader="none"/>
                <w:tab w:val="left" w:pos="2977" w:leader="none"/>
              </w:tabs>
              <w:rPr>
                <w:rFonts w:ascii="Times New Roman" w:hAnsi="Times New Roman" w:cs="Times New Roman"/>
                <w:sz w:val="12"/>
                <w:szCs w:val="12"/>
                <w:lang w:val="de-DE"/>
              </w:rPr>
            </w:pPr>
            <w:r>
              <w:rPr>
                <w:rFonts w:cs="Times New Roman" w:ascii="Times New Roman" w:hAnsi="Times New Roman"/>
                <w:b/>
                <w:sz w:val="12"/>
                <w:szCs w:val="12"/>
                <w:lang w:val="de-DE"/>
              </w:rPr>
              <w:t>Mindestwurf:</w:t>
            </w:r>
            <w:r>
              <w:rPr>
                <w:rFonts w:cs="Times New Roman" w:ascii="Times New Roman" w:hAnsi="Times New Roman"/>
                <w:sz w:val="12"/>
                <w:szCs w:val="12"/>
                <w:lang w:val="de-DE"/>
              </w:rPr>
              <w:tab/>
            </w:r>
          </w:p>
          <w:p>
            <w:pPr>
              <w:pStyle w:val="Normal"/>
              <w:tabs>
                <w:tab w:val="clear" w:pos="720"/>
                <w:tab w:val="left" w:pos="1985" w:leader="none"/>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Zauberkreis +1 pro Faden des Zaubers.</w:t>
            </w:r>
          </w:p>
          <w:p>
            <w:pPr>
              <w:pStyle w:val="Normal"/>
              <w:tabs>
                <w:tab w:val="clear" w:pos="720"/>
                <w:tab w:val="left" w:pos="1985" w:leader="none"/>
                <w:tab w:val="left" w:pos="2977" w:leader="none"/>
              </w:tabs>
              <w:rPr/>
            </w:pPr>
            <w:r>
              <w:rPr>
                <w:rFonts w:cs="Times New Roman" w:ascii="Times New Roman" w:hAnsi="Times New Roman"/>
                <w:sz w:val="12"/>
                <w:szCs w:val="12"/>
                <w:lang w:val="de-DE"/>
              </w:rPr>
              <w:t xml:space="preserve">Multipliziere diese Zahl mit der Anzahl, die der Spruch pro Tag aktiviert </w:t>
            </w:r>
            <w:r>
              <w:rPr>
                <w:rFonts w:cs="Times New Roman" w:ascii="Times New Roman" w:hAnsi="Times New Roman"/>
                <w:sz w:val="12"/>
                <w:szCs w:val="12"/>
                <w:lang w:val="de-DE" w:eastAsia="de-DE"/>
              </w:rPr>
              <w:t xml:space="preserve"> werden kann. Addiere +2 für jede Verzauberung die der Gegenstand  bereits ha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SPRUCHZAUBEREI</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Ein Charakter benutzt das Talent Spruchzauberei, um Zauber zu wirken. Der Charakter legt eine Spruchzaubereiprobe ab. Wenn das Ergebnis größer oder gleich der Magischen Widerstandskraft des Ziels ist, besteht der Charakter die Prob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 xml:space="preserve">Das Talent „Spruchzauberei erlaubt außerdem folgende </w:t>
            </w:r>
          </w:p>
          <w:p>
            <w:pPr>
              <w:pStyle w:val="Normal"/>
              <w:jc w:val="both"/>
              <w:rPr>
                <w:rFonts w:ascii="Times New Roman" w:hAnsi="Times New Roman" w:cs="Times New Roman"/>
                <w:b/>
                <w:b/>
                <w:sz w:val="12"/>
                <w:szCs w:val="12"/>
                <w:lang w:val="de-DE" w:eastAsia="de-DE"/>
              </w:rPr>
            </w:pPr>
            <w:r>
              <w:rPr>
                <w:rFonts w:cs="Times New Roman" w:ascii="Times New Roman" w:hAnsi="Times New Roman"/>
                <w:b/>
                <w:sz w:val="12"/>
                <w:szCs w:val="12"/>
                <w:lang w:val="de-DE" w:eastAsia="de-DE"/>
              </w:rPr>
              <w:t>Optionen:</w:t>
            </w:r>
          </w:p>
          <w:p>
            <w:pPr>
              <w:pStyle w:val="Normal"/>
              <w:jc w:val="both"/>
              <w:rPr>
                <w:rFonts w:ascii="Times New Roman" w:hAnsi="Times New Roman" w:cs="Times New Roman"/>
                <w:b/>
                <w:b/>
                <w:sz w:val="12"/>
                <w:szCs w:val="12"/>
                <w:lang w:val="de-DE" w:eastAsia="de-DE"/>
              </w:rPr>
            </w:pPr>
            <w:r>
              <w:rPr>
                <w:rFonts w:cs="Times New Roman" w:ascii="Times New Roman" w:hAnsi="Times New Roman"/>
                <w:b/>
                <w:sz w:val="12"/>
                <w:szCs w:val="12"/>
                <w:lang w:val="de-DE" w:eastAsia="de-DE"/>
              </w:rPr>
              <w:t>Verankerter Zauber:</w:t>
            </w:r>
            <w:r>
              <w:rPr>
                <w:rFonts w:cs="Times New Roman" w:ascii="Times New Roman" w:hAnsi="Times New Roman"/>
                <w:sz w:val="12"/>
                <w:szCs w:val="12"/>
                <w:lang w:val="de-DE" w:eastAsia="de-DE"/>
              </w:rPr>
              <w:t xml:space="preserve"> Anbringen von Zauberwirkungen an Gegenständen, die durch einen bestimmten Auslöser aktiviert werden (Magische Fallen usw.)</w:t>
            </w:r>
          </w:p>
          <w:p>
            <w:pPr>
              <w:pStyle w:val="Normal"/>
              <w:spacing w:lineRule="auto" w:line="240"/>
              <w:jc w:val="both"/>
              <w:rPr/>
            </w:pPr>
            <w:r>
              <w:rPr>
                <w:rFonts w:cs="Times New Roman" w:ascii="Times New Roman" w:hAnsi="Times New Roman"/>
                <w:b/>
                <w:sz w:val="12"/>
                <w:szCs w:val="12"/>
                <w:lang w:val="de-DE" w:eastAsia="de-DE"/>
              </w:rPr>
              <w:t>Zauber benennen:</w:t>
            </w:r>
            <w:r>
              <w:rPr>
                <w:rFonts w:cs="Times New Roman" w:ascii="Times New Roman" w:hAnsi="Times New Roman"/>
                <w:sz w:val="12"/>
                <w:szCs w:val="12"/>
                <w:lang w:val="de-DE" w:eastAsia="de-DE"/>
              </w:rPr>
              <w:t xml:space="preserve"> Der Adept  kann Zauber durch einen guten Erfolg permanent werden lassen, indem er 1 Punkt Blutmagie und Kreis x 100 LP investiert.</w:t>
            </w:r>
          </w:p>
        </w:tc>
      </w:tr>
      <w:tr>
        <w:trPr/>
        <w:tc>
          <w:tcPr>
            <w:tcW w:w="3515" w:type="dxa"/>
            <w:tcBorders/>
          </w:tcPr>
          <w:p>
            <w:pPr>
              <w:pStyle w:val="Normal"/>
              <w:shd w:fill="9F9F9F" w:val="clear"/>
              <w:spacing w:lineRule="auto" w:line="240"/>
              <w:jc w:val="both"/>
              <w:rPr>
                <w:rFonts w:ascii="Times New Roman" w:hAnsi="Times New Roman" w:eastAsia="Times New Roman" w:cs="Times New Roman"/>
                <w:sz w:val="12"/>
                <w:szCs w:val="12"/>
                <w:lang w:val="de-DE"/>
              </w:rPr>
            </w:pPr>
            <w:r>
              <w:rPr>
                <w:rFonts w:cs="Times New Roman" w:ascii="Times New Roman" w:hAnsi="Times New Roman"/>
                <w:b/>
                <w:sz w:val="12"/>
                <w:szCs w:val="12"/>
                <w:lang w:val="de-DE" w:eastAsia="de-DE"/>
              </w:rPr>
              <w:t>STRUKTUR MANIPULIERE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eastAsia="Times New Roman" w:cs="Times New Roman" w:ascii="Times New Roman" w:hAnsi="Times New Roman"/>
                <w:sz w:val="12"/>
                <w:szCs w:val="12"/>
                <w:lang w:val="de-DE"/>
              </w:rPr>
              <w:t>“</w:t>
            </w:r>
            <w:r>
              <w:rPr>
                <w:rFonts w:cs="Times New Roman" w:ascii="Times New Roman" w:hAnsi="Times New Roman"/>
                <w:sz w:val="12"/>
                <w:szCs w:val="12"/>
                <w:lang w:val="de-DE"/>
              </w:rPr>
              <w:t xml:space="preserve">Struktur manipulieren” erlaubt es einem Charakter, die Struktur eines Gegenstandes zu verändern um zu ihm einen Faden zu weben, der die Macht des Gegenstands erhöht. Der Alchemist muß die Talente “Gegenstand verzaubern” und “Fadenweben (Alchemie)” auf dem selben oder höheren Rang besitzen, um “Struktur manipulieren” effektiv einsetzen zu können. Der Karmaeinsatz ermöglicht nur den Einsatz dieses Talents und wird nicht mitgewürfelt. Um dieses Talent zu nutzen, wird ein Laboratorium der Stufe 3 benötigt.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Schlägt der Wirkungswurf fehl, so fällt kein Überanstrengungsschaden und Karma an. Jede Anwendung des Talents “Struktur manipulieren” erhöht den maximalen Fadenrang eines Gegenstands um 1 und verleiht ihm neu Kräfte. Es dauert 1 Monat mit jeweils 8 Stunden Arbeit pro Tag pro Fadenrang um eine Stuktur entsprechend zu ändern. Sollte auch nur eine einzige Talentprobe scheitern, so verliert der Gegenstand seinen letzten erfolgreich gewobenen Fadenrang, und “Struktur manipulieren” kann nie mehr auf diesen Gegenstand angewendet werden. Ein Patzer zertört die Struktur des Gegenstands vollständig. Wenn ein Alchemist erfolgreich “Struktur manipulieren” durchgeführt hat, so hat er auch automatisch einen Faden zu dem Gegenstand gewoben, wobei er die nötigen Legendenpunkte durch den Einsatz dieses Talents verdient hat. Der maximale Fadenrang den ein Alchemist erreichen kann ist sein Rang in “Struktur manipulieren”.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Die Überanstrengung ist für jeden Fadenrang zu entrichten, die eine Schlüsselinformation erfordert. Der Alchemist entscheidet über die Art der Schlüsselinformation, es muß jedoch keine Heldentat sein. Der Alchemist kann sich beim ersten mal dafür entscheiden, den Fadenrang auf max. 4 zu begrenzen. Ist dies der Fall, so sinkt der Mindestwurf für jeden weiteren Einsatz dieses Talents auf den selben Gegenstand um 1 und es wird nur 1 Schlüsselinformation beim ersten Rang benötigt. Dies bedeutet, es kostet nur 1 Punkt Überanstrengung um die Struktur eines Gegenstands auf Rang 4 zu bringen. “Struktur manipulieren” kann auf so viele Gegenstände gleichzeitig angewendet werden, wie man Ränge in diesem Talent besitzt.</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Der Alchemist  entscheidet auch über die LP-kosten des ersten Fadenrangs (Siehe dazu LP-Kostentabelle) Die Kosten Richten sich nach der Art des Bonus den der Gegenstand verleiht (siehe Tabelle unte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Schaden         1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Talentrang      2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Widerstand    3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Attribut           5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ie Kosten eines +2-Bonuses anstelle von +1 verursacht die nächst höheren LP-Kosten in der LP-Kostentabelle.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b/>
                <w:sz w:val="12"/>
                <w:szCs w:val="12"/>
                <w:lang w:val="de-DE"/>
              </w:rPr>
              <w:t xml:space="preserve">Mindestwurf: </w:t>
            </w:r>
            <w:r>
              <w:rPr>
                <w:rFonts w:cs="Times New Roman" w:ascii="Times New Roman" w:hAnsi="Times New Roman"/>
                <w:sz w:val="12"/>
                <w:szCs w:val="12"/>
                <w:lang w:val="de-DE"/>
              </w:rPr>
              <w:t xml:space="preserve">Sollte ein Alchemist ein Artefakt das er bereits einmal hergestellt hat einfach nur kopieren, so kann er den erforderlichen Mindestwurf um 2 verringern. Alle Senkungen oder Erhöhungen des Mindestwurfs sind kumulativ. </w:t>
            </w:r>
          </w:p>
          <w:p>
            <w:pPr>
              <w:pStyle w:val="Normal"/>
              <w:tabs>
                <w:tab w:val="clear" w:pos="720"/>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rFonts w:ascii="Times New Roman" w:hAnsi="Times New Roman" w:cs="Times New Roman"/>
                <w:b/>
                <w:b/>
                <w:sz w:val="12"/>
                <w:szCs w:val="12"/>
                <w:lang w:val="de-DE"/>
              </w:rPr>
            </w:pPr>
            <w:r>
              <w:rPr>
                <w:rFonts w:cs="Times New Roman" w:ascii="Times New Roman" w:hAnsi="Times New Roman"/>
                <w:b/>
                <w:sz w:val="12"/>
                <w:szCs w:val="12"/>
                <w:lang w:val="de-DE"/>
              </w:rPr>
              <w:t xml:space="preserve">Rang:            </w:t>
            </w:r>
            <w:r>
              <w:rPr>
                <w:rFonts w:cs="Times New Roman" w:ascii="Times New Roman" w:hAnsi="Times New Roman"/>
                <w:sz w:val="12"/>
                <w:szCs w:val="12"/>
                <w:lang w:val="de-DE"/>
              </w:rPr>
              <w:t>1  2   3   4   5   6   7   8   9  10  11 12 13 14 15</w:t>
            </w:r>
          </w:p>
          <w:p>
            <w:pPr>
              <w:pStyle w:val="Normal"/>
              <w:tabs>
                <w:tab w:val="clear" w:pos="720"/>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rFonts w:ascii="Times New Roman" w:hAnsi="Times New Roman" w:cs="Times New Roman"/>
                <w:sz w:val="12"/>
                <w:szCs w:val="12"/>
                <w:lang w:val="de-DE"/>
              </w:rPr>
            </w:pPr>
            <w:r>
              <w:rPr>
                <w:rFonts w:cs="Times New Roman" w:ascii="Times New Roman" w:hAnsi="Times New Roman"/>
                <w:b/>
                <w:sz w:val="12"/>
                <w:szCs w:val="12"/>
                <w:lang w:val="de-DE"/>
              </w:rPr>
              <w:t xml:space="preserve">Würfelwurf: </w:t>
            </w:r>
            <w:r>
              <w:rPr>
                <w:rFonts w:cs="Times New Roman" w:ascii="Times New Roman" w:hAnsi="Times New Roman"/>
                <w:sz w:val="12"/>
                <w:szCs w:val="12"/>
                <w:lang w:val="de-DE"/>
              </w:rPr>
              <w:t>10 11 13 14 16 17 19 20</w:t>
              <w:tab/>
              <w:t xml:space="preserve"> 22 23 25 26 28 29 31</w:t>
            </w:r>
          </w:p>
          <w:p>
            <w:pPr>
              <w:pStyle w:val="Normal"/>
              <w:tabs>
                <w:tab w:val="clear" w:pos="720"/>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1985" w:leader="none"/>
              </w:tabs>
              <w:rPr>
                <w:rFonts w:ascii="Times New Roman" w:hAnsi="Times New Roman" w:cs="Times New Roman"/>
                <w:sz w:val="12"/>
                <w:szCs w:val="12"/>
                <w:lang w:val="de-DE"/>
              </w:rPr>
            </w:pPr>
            <w:r>
              <w:rPr>
                <w:rFonts w:cs="Times New Roman" w:ascii="Times New Roman" w:hAnsi="Times New Roman"/>
                <w:b/>
                <w:sz w:val="12"/>
                <w:szCs w:val="12"/>
                <w:lang w:val="de-DE"/>
              </w:rPr>
              <w:t>Fadenhöchstzahl:</w:t>
            </w:r>
            <w:r>
              <w:rPr>
                <w:rFonts w:cs="Times New Roman" w:ascii="Times New Roman" w:hAnsi="Times New Roman"/>
                <w:sz w:val="12"/>
                <w:szCs w:val="12"/>
                <w:lang w:val="de-DE"/>
              </w:rPr>
              <w:t xml:space="preserve"> Jede Erhöhung der Fadenhöchstzahl über 1 erhöht den Mindestwurf um 1. </w:t>
            </w:r>
          </w:p>
          <w:p>
            <w:pPr>
              <w:pStyle w:val="Normal"/>
              <w:tabs>
                <w:tab w:val="clear" w:pos="720"/>
                <w:tab w:val="left" w:pos="1985"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1985" w:leader="none"/>
              </w:tabs>
              <w:spacing w:lineRule="auto" w:line="240"/>
              <w:jc w:val="both"/>
              <w:rPr/>
            </w:pPr>
            <w:r>
              <w:rPr>
                <w:rFonts w:cs="Times New Roman" w:ascii="Times New Roman" w:hAnsi="Times New Roman"/>
                <w:b/>
                <w:sz w:val="12"/>
                <w:szCs w:val="12"/>
                <w:lang w:val="de-DE" w:eastAsia="de-DE"/>
              </w:rPr>
              <w:t>MWSK:</w:t>
            </w:r>
            <w:r>
              <w:rPr>
                <w:rFonts w:cs="Times New Roman" w:ascii="Times New Roman" w:hAnsi="Times New Roman"/>
                <w:sz w:val="12"/>
                <w:szCs w:val="12"/>
                <w:lang w:val="de-DE" w:eastAsia="de-DE"/>
              </w:rPr>
              <w:t xml:space="preserve"> Maximaler Fadenrang + Gesamtbonus + 6 + W4-2, wobei negative Ergebnisse subtrahiert werden. </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SUMMENMATRIX</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Eine Summenmatrix ist eine verbesserte Form der Zaubermatrix, die mehr als einen Zauber enthalten kann. Allerdings darf die Summe der Zauberkreise den Rang der Summenmatrix nicht über</w:t>
              <w:softHyphen/>
              <w:t>steigen: Eine Summenmatrix Rang 7 beispielsweise könnte einen Zauber des 3. Kreises und vier Zauber des 1. Kreises beinhalten, nicht aber zwei Zauber des 4. Kreises.</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Summenmatrizen sind gepanzert, genau wie Gepanzerte Matri</w:t>
              <w:softHyphen/>
              <w:t>zen. Addieren Sie den Rang der Summenmatrix zur Mystischen Rüstung des Charakters, um den Rüstungswert der Matrix festzustellen. Leider können Summenmatrizen keine Zauberfäden enthalten; ihr Gefüge ist bereits recht komplex.</w:t>
            </w:r>
          </w:p>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TRANK VERZAUBER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ieses Talent erlaubt die Kreation von magischen Tränken. Um einen Trank herzustellen, macht der Charakter einfach einen Talentwurf gegen die Herstellungsschwierigkeit des entsprechenden Tranks. “Trank verzaubern” erfordert ein Laboratorium der Stufe 1 sowie 2 Stunden multipliziert mit der Herstellungsschwierigkeit. Bei einem außergewöhnlichen Erfolg hat der Trank automatisch eine Verbesserung von +1. Der Charakter kann versuchen einen besseren Trank herzustellen, indem er absichtlich einen höheren Erfolgsgrad als durchschnittlich bei seiner Talentprobe verwendet. Jeder Erfolgsgrad über durchschnittlich verleiht dem Trank einen Bonus von +1.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b/>
                <w:bCs/>
                <w:sz w:val="12"/>
                <w:szCs w:val="12"/>
                <w:lang w:val="de-DE"/>
              </w:rPr>
              <w:t>Trank                     Herstellungsschwierigkeit</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Berserkertrank                         9</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Charismatrank                       10</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Erholungstrank                        8</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Gesundungstrank                   14</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Heiltrank                                 12</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Kelias Gegengift                     11</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Kelix´s Breiumschlag               8</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Widerstandstrank                     9</w:t>
            </w:r>
          </w:p>
          <w:p>
            <w:pPr>
              <w:pStyle w:val="Normal"/>
              <w:tabs>
                <w:tab w:val="clear" w:pos="720"/>
                <w:tab w:val="left" w:pos="4536" w:leader="none"/>
                <w:tab w:val="left" w:pos="4678"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Wiederbelebungssalbe           11</w:t>
            </w:r>
          </w:p>
          <w:p>
            <w:pPr>
              <w:pStyle w:val="Normal"/>
              <w:tabs>
                <w:tab w:val="clear" w:pos="720"/>
                <w:tab w:val="left" w:pos="4536" w:leader="none"/>
                <w:tab w:val="left" w:pos="4678"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Wundentrank                          15</w:t>
            </w:r>
          </w:p>
          <w:p>
            <w:pPr>
              <w:pStyle w:val="Normal"/>
              <w:tabs>
                <w:tab w:val="clear" w:pos="720"/>
                <w:tab w:val="left" w:pos="4536" w:leader="none"/>
                <w:tab w:val="left" w:pos="4678"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tabs>
                <w:tab w:val="clear" w:pos="720"/>
                <w:tab w:val="left" w:pos="4536" w:leader="none"/>
                <w:tab w:val="left" w:pos="4678" w:leader="none"/>
              </w:tabs>
              <w:spacing w:lineRule="auto" w:line="240"/>
              <w:jc w:val="both"/>
              <w:rPr>
                <w:rFonts w:ascii="Times New Roman" w:hAnsi="Times New Roman" w:cs="Times New Roman"/>
                <w:sz w:val="12"/>
                <w:szCs w:val="12"/>
                <w:lang w:val="de-DE"/>
              </w:rPr>
            </w:pPr>
            <w:r>
              <w:rPr>
                <w:rFonts w:cs="Times New Roman" w:ascii="Times New Roman" w:hAnsi="Times New Roman"/>
                <w:sz w:val="12"/>
                <w:szCs w:val="12"/>
                <w:lang w:val="de-DE" w:eastAsia="de-DE"/>
              </w:rPr>
              <w:t>Gift                                         ST x Runden x 2</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Talentstufe erhöhen +y für x Runden  5 + x mal y</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Nur bei Talenten, die es auch als Fertigkeit gibt)</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Trank hat mehrere Effekte  +3 für jeden zusätzlichen Effekt</w:t>
            </w:r>
          </w:p>
          <w:p>
            <w:pPr>
              <w:pStyle w:val="Normal"/>
              <w:tabs>
                <w:tab w:val="clear" w:pos="720"/>
                <w:tab w:val="left" w:pos="4536" w:leader="none"/>
                <w:tab w:val="left" w:pos="4678"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Widerstände erhöhen +y für x Rd.     8 + x + 2*y</w:t>
            </w:r>
          </w:p>
          <w:p>
            <w:pPr>
              <w:pStyle w:val="Normal"/>
              <w:tabs>
                <w:tab w:val="clear" w:pos="720"/>
                <w:tab w:val="left" w:pos="4536" w:leader="none"/>
                <w:tab w:val="left" w:pos="4678" w:leader="none"/>
              </w:tabs>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Weitere Tränke können sich an dieser Liste orientieren.</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TRANSMUTATION</w:t>
            </w:r>
          </w:p>
          <w:p>
            <w:pPr>
              <w:pStyle w:val="Normal"/>
              <w:tabs>
                <w:tab w:val="clear" w:pos="720"/>
                <w:tab w:val="left" w:pos="709" w:leader="none"/>
                <w:tab w:val="left" w:pos="3261"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Transmutation erlaubt die Umwandlung eines Materials in ein Anderes, oder die Verbindung von normalerweise nicht kombinierbarer Stoffe. Man könnte also theoretisch z. B. Blei in Gold verwandeln, oder Wasser und Stahl zu einer Legierung verbinden, die dann die Materialeigenschaften beider Stoffe aufweist. Um ein Material umzuwandeln, macht der Alchemist einen Wurf gegen die MWSK des Materials und investiert 2 Karmapunkte. Um zwei oder auch mehrere Stoffe miteinander zu verbinden, macht der Alchemist einen Talentwurf gegen die höchste MWSK aller Materialien die er zu einem Stoff verbinden will, +1 pro Material über 2, und investiert 1 Karmapunkt pro weiterem Material. Das investierte Karma ermöglicht nur die Umwandlung wird aber nicht gewürfelt. Dieses Talent erfordert keine Laborausstattung (ein Labor würde die Probe aber erleichtern), es könnten jedoch spezielle Behälter notwendig werden, je nachdem welches Material man hergestellt ha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UNEMPFINDLICHKEI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Jeder Rang in Unempfindlichkeit bewirkt eine ständige Erhöhung der Todes</w:t>
              <w:noBreakHyphen/>
              <w:t xml:space="preserve"> und Bewusstlosigkeitsschwelle eines Charakters. Der genaue Wert hängt von der jeweiligen Disziplin des Charakters ab. Die Zahl links vom Schräg</w:t>
              <w:softHyphen/>
              <w:t>strich stellt die Erhöhung der Todesschwelle dar, die Zahl rechts davon ist die Erhöhung der Bewusstlosigkeitsschwell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Ein Spieler gibt seinem Schützencharakter das Talent Unempfind</w:t>
              <w:softHyphen/>
              <w:t>lichkeit mit Rang 3. Dadurch erhöht sich die Todesschwelle des Schützen um 6 Punkte und seine Bewusstlosigkeitsschwelle um 5 Punkte pro Rang, so dass seine Todesschwelle um 18 Punkte und seine Bewusstlosigkeitsschwelle um 15 Punkte erhöht wird.</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VERFORMUNG</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Verformung ermöglicht einem Charakter, die Gestalt, aber nicht die Masse eines Gegenstands zu verändern. Der Charakter legt eine Talentprobe gegen den Körperlichen Widerstand des um</w:t>
              <w:softHyphen/>
              <w:t>zugestaltenden Gegenstands ab. Wenn es sich um einen magischen Gegenstand handelt, wird die Probe entweder gegen den Barrierenwert oder die Magische Widerstandskraft abge</w:t>
              <w:softHyphen/>
              <w:t>legt, je nachdem, welcher Wert größer ist. Ein Erfolg gestattet dem Charakter, die Gestalt des Gegenstands zu verwandeln. Der Charak</w:t>
              <w:softHyphen/>
              <w:t>ter kann mit einer Anwendung seines Talents Material mit einem Gewicht vom Zwanzigfachen seines Talentrangs in Pfund verwan</w:t>
              <w:softHyphen/>
              <w:t>deln. Die Wirkung der Verformung ist endgültig. Das Talent kann nicht gegen lebendige Wesen, inklusive Pflanzen, eingesetzt werde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WILLENSSTÄRK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Willensstärke versieht Zauber mit zusätzlicher Kraft. Da Willensstärke ein Allerweltstalent ist, benötigt ein Charakter dieses Talent nicht, um einen Zauber zu wirken. Jedoch sind Zauber, die von Charakteren mit diesem Talent gewirkt werden, in der Regel wirksamer. Jeder Rang in diesem Talent erhöht die Wirkung eines von dem Charakter gewirkten Zaubers. Der Charakter kann seine Willenskraftstufe durch seine Stufe in Willensstärke ersetzen, wenn er sich gegen einen gegen seine Magische Wider</w:t>
              <w:softHyphen/>
              <w:t>standskraft gerichteten Effekt wehr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ZAUBERBÜCHER VERSTEH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ermöglicht einem Zauberer, neue Zaubersprüche zu lernen und sie in seinem Grimoire niederzuschreiben. Ohne dieses Talent kann ein Magier keine neuen Sprüche lernen. Ein Zauberer kann nur einmal pro Tag versuchen, einen neuen Zauberspruch zu lernen. Zu diesem Zweck legt der Zauberer eine Probe in Zauberbü</w:t>
              <w:softHyphen/>
              <w:t>cher Verstehen gegen den Mindestwurf des Spruchs ab. Besteht er die Probe, hat der Magier den Spruch gelernt und kann ihn in sein Grimoire schreib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ieses Talent ermöglicht Magiern außerdem, magische Schriften, Schriftrollen und Glyphen zu lesen und zu verfassen. Der Charakter legt eine Probe in Zauberbücher Verstehen gegen den Mindestwurf des Schriftstücks ab. Vom Erfolgsgrad hängt ab, wie gut der Magier die Schrift versteht. Ein Durchschnittlicher Erfolg gestattet dem Magier, den grundsätzlichen Inhalt des Textes zu verstehen, nicht aber die subtilen oder komplexen Ideen, die er enthält. Ein Guter oder Hervorragender Erfolg bedeutet, der Magier versteht die Fein</w:t>
              <w:softHyphen/>
              <w:t>heiten des Textes, wenngleich er möglicherweise obskure Hinweise oder rätselhafte Gleichnisse missinterpretiert. Ein Außergewöhnli</w:t>
              <w:softHyphen/>
              <w:t>cher Erfolg bedeutet, der Magier versteht die Schrift vollkommen und durchschaut mit Leichtigkeit verborgene Hinweise und Bedeu</w:t>
              <w:softHyphen/>
              <w:t>tungen. Ein Magier kann pro Tag so oft versuchen, eine magische Schrift (mit einer Länge von ungefähr einer Manuskriptseite) zu verfassen, wie er Ränge in diesem Talent besitz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T-Blanco</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tc>
      </w:tr>
    </w:tbl>
    <w:p>
      <w:pPr>
        <w:pStyle w:val="Normal"/>
        <w:spacing w:lineRule="auto" w:line="240"/>
        <w:jc w:val="both"/>
        <w:rPr/>
      </w:pPr>
      <w:r>
        <w:rPr/>
      </w:r>
    </w:p>
    <w:sectPr>
      <w:headerReference w:type="default" r:id="rId2"/>
      <w:type w:val="nextPage"/>
      <w:pgSz w:w="11906" w:h="16838"/>
      <w:pgMar w:left="567" w:right="567" w:gutter="0" w:header="567" w:top="1021" w:footer="0" w:bottom="1021"/>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Flat Brush">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Flat Brush;Courier New" w:ascii="Flat Brush;Courier New" w:hAnsi="Flat Brush;Courier New"/>
        <w:b/>
        <w:sz w:val="36"/>
        <w:lang w:val="de-DE" w:eastAsia="de-DE"/>
      </w:rPr>
      <w:t xml:space="preserve">Alchemist - Talenterklärungen </w:t>
    </w:r>
    <w:r>
      <w:rPr>
        <w:rFonts w:cs="Flat Brush;Courier New"/>
        <w:b/>
        <w:sz w:val="36"/>
        <w:lang w:val="de-DE" w:eastAsia="de-DE"/>
      </w:rPr>
      <w:fldChar w:fldCharType="begin"/>
    </w:r>
    <w:r>
      <w:rPr>
        <w:sz w:val="36"/>
        <w:b/>
        <w:rFonts w:cs="Flat Brush;Courier New"/>
        <w:lang w:val="de-DE" w:eastAsia="de-DE"/>
      </w:rPr>
      <w:instrText xml:space="preserve"> PAGE </w:instrText>
    </w:r>
    <w:r>
      <w:rPr>
        <w:sz w:val="36"/>
        <w:b/>
        <w:rFonts w:cs="Flat Brush;Courier New"/>
        <w:lang w:val="de-DE" w:eastAsia="de-DE"/>
      </w:rPr>
      <w:fldChar w:fldCharType="separate"/>
    </w:r>
    <w:r>
      <w:rPr>
        <w:sz w:val="36"/>
        <w:b/>
        <w:rFonts w:cs="Flat Brush;Courier New"/>
        <w:lang w:val="de-DE" w:eastAsia="de-DE"/>
      </w:rPr>
      <w:t>3</w:t>
    </w:r>
    <w:r>
      <w:rPr>
        <w:sz w:val="36"/>
        <w:b/>
        <w:rFonts w:cs="Flat Brush;Courier New"/>
        <w:lang w:val="de-DE" w:eastAsia="de-DE"/>
      </w:rPr>
      <w:fldChar w:fldCharType="end"/>
    </w:r>
    <w:r>
      <w:rPr>
        <w:rFonts w:cs="Flat Brush;Courier New" w:ascii="Flat Brush;Courier New" w:hAnsi="Flat Brush;Courier New"/>
        <w:b/>
        <w:sz w:val="36"/>
        <w:lang w:val="de-DE" w:eastAsia="de-DE"/>
      </w:rPr>
      <w:t>/</w:t>
    </w:r>
    <w:r>
      <w:rPr>
        <w:rFonts w:cs="Flat Brush;Courier New"/>
        <w:b/>
        <w:sz w:val="36"/>
        <w:lang w:val="de-DE" w:eastAsia="de-DE"/>
      </w:rPr>
      <w:fldChar w:fldCharType="begin"/>
    </w:r>
    <w:r>
      <w:rPr>
        <w:sz w:val="36"/>
        <w:b/>
        <w:rFonts w:cs="Flat Brush;Courier New"/>
        <w:lang w:val="de-DE" w:eastAsia="de-DE"/>
      </w:rPr>
      <w:instrText xml:space="preserve"> NUMPAGES \* ARABIC </w:instrText>
    </w:r>
    <w:r>
      <w:rPr>
        <w:sz w:val="36"/>
        <w:b/>
        <w:rFonts w:cs="Flat Brush;Courier New"/>
        <w:lang w:val="de-DE" w:eastAsia="de-DE"/>
      </w:rPr>
      <w:fldChar w:fldCharType="separate"/>
    </w:r>
    <w:r>
      <w:rPr>
        <w:sz w:val="36"/>
        <w:b/>
        <w:rFonts w:cs="Flat Brush;Courier New"/>
        <w:lang w:val="de-DE" w:eastAsia="de-DE"/>
      </w:rPr>
      <w:t>3</w:t>
    </w:r>
    <w:r>
      <w:rPr>
        <w:sz w:val="36"/>
        <w:b/>
        <w:rFonts w:cs="Flat Brush;Courier New"/>
        <w:lang w:val="de-DE"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suppressAutoHyphens w:val="true"/>
      <w:bidi w:val="0"/>
      <w:outlineLvl w:val="0"/>
    </w:pPr>
    <w:rPr>
      <w:rFonts w:ascii="Arial" w:hAnsi="Arial"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suppressAutoHyphens w:val="true"/>
      <w:bidi w:val="0"/>
      <w:outlineLvl w:val="1"/>
    </w:pPr>
    <w:rPr>
      <w:rFonts w:ascii="Arial" w:hAnsi="Arial"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suppressAutoHyphens w:val="true"/>
      <w:bidi w:val="0"/>
      <w:outlineLvl w:val="2"/>
    </w:pPr>
    <w:rPr>
      <w:rFonts w:ascii="Arial" w:hAnsi="Arial"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suppressAutoHyphens w:val="true"/>
      <w:bidi w:val="0"/>
      <w:outlineLvl w:val="3"/>
    </w:pPr>
    <w:rPr>
      <w:rFonts w:ascii="Arial" w:hAnsi="Arial"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suppressAutoHyphens w:val="true"/>
      <w:bidi w:val="0"/>
      <w:outlineLvl w:val="4"/>
    </w:pPr>
    <w:rPr>
      <w:rFonts w:ascii="Arial" w:hAnsi="Arial"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suppressAutoHyphens w:val="true"/>
      <w:bidi w:val="0"/>
      <w:outlineLvl w:val="5"/>
    </w:pPr>
    <w:rPr>
      <w:rFonts w:ascii="Arial" w:hAnsi="Arial"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suppressAutoHyphens w:val="true"/>
      <w:bidi w:val="0"/>
      <w:outlineLvl w:val="6"/>
    </w:pPr>
    <w:rPr>
      <w:rFonts w:ascii="Arial" w:hAnsi="Arial"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suppressAutoHyphens w:val="true"/>
      <w:bidi w:val="0"/>
      <w:outlineLvl w:val="7"/>
    </w:pPr>
    <w:rPr>
      <w:rFonts w:ascii="Arial" w:hAnsi="Arial"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suppressAutoHyphens w:val="true"/>
      <w:bidi w:val="0"/>
      <w:outlineLvl w:val="8"/>
    </w:pPr>
    <w:rPr>
      <w:rFonts w:ascii="Arial" w:hAnsi="Arial" w:eastAsia="Times New Roman" w:cs="Times New Roman"/>
      <w:color w:val="auto"/>
      <w:sz w:val="20"/>
      <w:szCs w:val="20"/>
      <w:lang w:val="de-DE"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2">
    <w:name w:val="Textkörper 2"/>
    <w:basedOn w:val="Normal"/>
    <w:qFormat/>
    <w:pPr>
      <w:jc w:val="both"/>
    </w:pPr>
    <w:rPr>
      <w:rFonts w:ascii="Times New Roman" w:hAnsi="Times New Roman" w:cs="Times New Roman"/>
      <w:i/>
      <w:sz w:val="24"/>
      <w:lang w:val="de-DE"/>
    </w:rPr>
  </w:style>
  <w:style w:type="paragraph" w:styleId="Textkrper3">
    <w:name w:val="Textkörper 3"/>
    <w:basedOn w:val="Normal"/>
    <w:qFormat/>
    <w:pPr>
      <w:jc w:val="both"/>
    </w:pPr>
    <w:rPr>
      <w:rFonts w:ascii="Times New Roman" w:hAnsi="Times New Roman" w:cs="Times New Roman"/>
      <w:sz w:val="24"/>
      <w:lang w:val="de-DE"/>
    </w:rPr>
  </w:style>
  <w:style w:type="paragraph" w:styleId="Blocktext">
    <w:name w:val="Blocktext"/>
    <w:basedOn w:val="Normal"/>
    <w:qFormat/>
    <w:pPr>
      <w:ind w:left="57" w:right="57" w:hanging="0"/>
      <w:jc w:val="both"/>
    </w:pPr>
    <w:rPr>
      <w:rFonts w:ascii="Times New Roman" w:hAnsi="Times New Roman" w:cs="Times New Roman"/>
      <w:sz w:val="1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6:01:00Z</dcterms:created>
  <dc:creator>FANTASY PRODUCTIONS unter Lizenz von FASA CORPORATION</dc:creator>
  <dc:description/>
  <dc:language>en-US</dc:language>
  <cp:lastModifiedBy>Bentzer</cp:lastModifiedBy>
  <dcterms:modified xsi:type="dcterms:W3CDTF">2013-06-20T11:14:00Z</dcterms:modified>
  <cp:revision>29</cp:revision>
  <dc:subject>EARTHDAWN</dc:subject>
  <dc:title>Magier - Talenterklärungen</dc:title>
</cp:coreProperties>
</file>